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nEd Empowered Deskto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KanEd Empowered Desktop login:     </w:t>
      </w:r>
      <w:hyperlink r:id="rId2">
        <w:r>
          <w:rPr>
            <w:rStyle w:val="InternetLink"/>
          </w:rPr>
          <w:t>http://www.kan-ed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n your Username, Subscription ID and password, click Lo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118110</wp:posOffset>
                </wp:positionV>
                <wp:extent cx="43434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9450" cy="2492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9450" cy="249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0pt;mso-wrap-distance-left:9.05pt;mso-wrap-distance-right:9.05pt;mso-wrap-distance-top:0pt;mso-wrap-distance-bottom:0pt;margin-top:9.3pt;mso-position-vertical-relative:text;margin-left:1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9450" cy="2492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9450" cy="249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view of the Empowered Desktop by Kaned.  The Homepage tab has the resources and applications.  Homepage sections will differ from user to user (Administrator, Teacher or Student)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-3175</wp:posOffset>
                </wp:positionV>
                <wp:extent cx="6038215" cy="3314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2160" cy="32219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2160" cy="322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261pt;mso-wrap-distance-left:9.05pt;mso-wrap-distance-right:9.05pt;mso-wrap-distance-top:0pt;mso-wrap-distance-bottom:0pt;margin-top:-0.2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2160" cy="32219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2160" cy="322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hange your password, click the Settings link in the upper right hand corner of the window and fill in the fields to change your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the Help link to access the Teacher user guides, FAQs and other help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ut is located in the upper right hand corner of the window.</w:t>
      </w:r>
    </w:p>
    <w:sectPr>
      <w:type w:val="nextPage"/>
      <w:pgSz w:w="12240" w:h="15840"/>
      <w:pgMar w:left="72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-ed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14:00Z</dcterms:created>
  <dc:creator>Susan Pendergast</dc:creator>
  <dc:description/>
  <cp:keywords/>
  <dc:language>en-US</dc:language>
  <cp:lastModifiedBy>Terry Morrow</cp:lastModifiedBy>
  <dcterms:modified xsi:type="dcterms:W3CDTF">2010-07-30T14:04:00Z</dcterms:modified>
  <cp:revision>11</cp:revision>
  <dc:subject/>
  <dc:title>KanEd Empowered Desktop</dc:title>
</cp:coreProperties>
</file>